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t.achizit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cs="Arial" w:ascii="Arial" w:hAnsi="Arial"/>
          <w:b/>
          <w:color w:val="000000"/>
          <w:lang w:val="fr-FR" w:eastAsia="en-US"/>
        </w:rPr>
        <w:t>Verificare si diagnoza stare tehnica Compresor gaz aferent Centrala cu Ciclu Combinat din CTE Bucuresti Ves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fr-FR" w:eastAsia="en-US"/>
        </w:rPr>
      </w:pPr>
      <w:r>
        <w:rPr>
          <w:rFonts w:cs="Arial" w:ascii="Arial" w:hAnsi="Arial"/>
          <w:b/>
          <w:color w:val="000000"/>
          <w:lang w:val="fr-FR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 PRESTATOR</w:t>
      </w:r>
      <w:r>
        <w:rPr>
          <w:sz w:val="22"/>
          <w:szCs w:val="22"/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ANEXA 1 : NOMENCLATOR DE SERVICII</w:t>
      </w:r>
    </w:p>
    <w:tbl>
      <w:tblPr>
        <w:tblW w:w="1074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27"/>
        <w:gridCol w:w="850"/>
        <w:gridCol w:w="1100"/>
        <w:gridCol w:w="885"/>
        <w:gridCol w:w="1100"/>
        <w:gridCol w:w="1134"/>
      </w:tblGrid>
      <w:tr>
        <w:trPr>
          <w:trHeight w:val="6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LEI)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Verificare si diagnoza stare tehnica Compresor de gaz Centrala Ciclu Combinat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e va efectua cel putin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rea sistemului de ulei ungere care sa cuprinda inclusiv: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 - verificarea starii tehnice a pompei principale de ulei si a cuplajului acesteia,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 - verificarea sistemului de ulei ungere tr. a -V- a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 - verificarea pierderi circuit de ulei et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rea starii tehnice aferente componentelor treptei a -V- a (cu demontare si inspectie a tuturor componentelor - rotor, diafragma, etansare, pinion, lagar etc 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re vizuala stare pinioane trepte 1- 2 , respectiv 3 - 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ntare/demontare circuite in vederea efectuarii tuturor serviciilor mentionate mai  sus (inclusiv montare/demontare schele si izolatii termice aferente)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ind w:left="714" w:hanging="357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ocmire raport de diagnoza in conformitate cu prevederile prezentului Caiet de sarc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  <w:t>TOTAL LEI (FARA TV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59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FERTA PRESTA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124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 in caietul de sarcini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 In cadrul ofertei tehnice ofertantul </w:t>
            </w:r>
            <w:r>
              <w:rPr>
                <w:b/>
                <w:color w:val="000000"/>
                <w:sz w:val="22"/>
                <w:szCs w:val="22"/>
              </w:rPr>
              <w:t>va certifica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alizarea serviciilor solicitate in Anexa nr.1.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4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es-ES" w:eastAsia="en-US"/>
              </w:rPr>
              <w:t xml:space="preserve">asigurarea </w:t>
            </w:r>
            <w:r>
              <w:rPr>
                <w:b/>
                <w:color w:val="000000"/>
                <w:sz w:val="22"/>
                <w:szCs w:val="22"/>
                <w:lang w:val="es-ES" w:eastAsia="en-US"/>
              </w:rPr>
              <w:t>tuturor</w:t>
            </w:r>
            <w:r>
              <w:rPr>
                <w:color w:val="000000"/>
                <w:sz w:val="22"/>
                <w:szCs w:val="22"/>
                <w:lang w:val="es-ES" w:eastAsia="en-US"/>
              </w:rPr>
              <w:t xml:space="preserve">  materialelor marunte necesare prestarii tuturor serviciilor de reparatii ce fac obiectul prezentului caiet de sarcini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4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a</w:t>
            </w:r>
            <w:r>
              <w:rPr>
                <w:color w:val="000000"/>
                <w:sz w:val="22"/>
                <w:szCs w:val="22"/>
                <w:lang w:val="es-ES" w:eastAsia="en-US"/>
              </w:rPr>
              <w:t>sigurarea tuturor SDV-urilor, utilajelor, dispozitivelor etc specifice necesare prestarii tuturor serviciilor de reparatii ce fac obiectul prezentului caiet de sarcini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 In cadrul ofertei tehnice ofertantul va prezenta graficul de prestare servicii, completand formularul corespunzator din documentatia de atribuire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In cadrul ofertei tehnice, ofertantul va face dovada respect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a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rii reglementarilor in vigoare referitoare la securitatea si sanatatea in munca (Legea securitatii si sanatatii in munca nr.319/2006; Normele metodologice de aplicare a prevederilor legii securitatii si sanatatii in munca nr.319/2006 aprobata prin HG 1425/2006, cu modificarile si completarile ulterioare aprobate prin HG 955/2010, PE 205/1981-norme de protectie a muncii pentru partea mecanica a centralelor electrice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5. Operatorul economic </w:t>
            </w: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va face dovada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asigurarii  personalui specializat care a mai prestat servicii de acest tip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implementarii si certificarii unui sistem de management al calitatii conform ISO 9001 editia in vigoare sau conform oricarui alt standard echivalent acestui  sistem de management al calitatii.</w:t>
            </w:r>
          </w:p>
          <w:p>
            <w:pPr>
              <w:pStyle w:val="Normal"/>
              <w:ind w:left="-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6. Raportul de diagnoza va fi intocmit in limba romana si va fi predat beneficiarului in 3 exemplare atat pe suport hartie cat si pe suport electroni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contractului: 30 zile calendaristice de la data perfectarii contractulu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pt-BR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clauze contractu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7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CTE Bucuresti Vest, Bdul Timisoara nr.106, Sector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servici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1"/>
                <w:lang w:val="it-IT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it-IT" w:eastAsia="en-US"/>
              </w:rPr>
              <w:t>-  receptia la terminarea prestarii serviciilor si predarea Raportului de diagnoza si avizarea acestuia in CTE ELCEN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1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l contract propus d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b/>
          <w:color w:val="000000"/>
          <w:sz w:val="22"/>
          <w:szCs w:val="22"/>
        </w:rPr>
        <w:t>PRESTATOR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ătura autorizată)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sectPr>
      <w:footerReference w:type="default" r:id="rId2"/>
      <w:type w:val="nextPage"/>
      <w:pgSz w:w="11906" w:h="16838"/>
      <w:pgMar w:left="1296" w:right="206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26:00Z</dcterms:created>
  <dc:creator>Mihaela Dobre</dc:creator>
  <dc:description/>
  <cp:keywords/>
  <dc:language>en-US</dc:language>
  <cp:lastModifiedBy>cristina.peride</cp:lastModifiedBy>
  <cp:lastPrinted>2021-06-09T11:47:00Z</cp:lastPrinted>
  <dcterms:modified xsi:type="dcterms:W3CDTF">2022-04-08T08:59:00Z</dcterms:modified>
  <cp:revision>4</cp:revision>
  <dc:subject/>
  <dc:title>DENUMIRE PRODUS</dc:title>
</cp:coreProperties>
</file>